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40" w:before="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я о техническом состоянии сетей.</w:t>
      </w:r>
    </w:p>
    <w:p>
      <w:pPr>
        <w:pStyle w:val="Normal"/>
        <w:ind w:firstLine="708"/>
        <w:jc w:val="both"/>
        <w:rPr/>
      </w:pPr>
      <w:r>
        <w:rPr/>
        <w:t>Общество с ограниченной ответственностью «ПКЦ «Промжелдортранс»»  (далее ТСО) осуществляет деятельность  в государственно - регулируемой сфере передачу электрической энергии по эксплуатируемым электросетям. Оборудование, ТП и линии электропередач,  находятся в аренде ООО «ПКЦ «Промжелдортранс».</w:t>
      </w:r>
    </w:p>
    <w:p>
      <w:pPr>
        <w:pStyle w:val="Normal"/>
        <w:jc w:val="both"/>
        <w:rPr/>
      </w:pPr>
      <w:r>
        <w:rPr/>
        <w:t>Абонентами предприятия являются следующие организации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селение (АО «Омскэлектро) п. Юбилейны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селение (АО «Омскэлектро) ул. Депутатская,  ул. Кузбасская/Подгорная,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л. Б. Луговая, ул. Фурманова, и.п. Перчун Л.Н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ТФ «Олимп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ЗСЖБ №5 Треста Железобетон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.п. Кацман В.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Сибдор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Полимерстро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Интеп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.п. Гуменникова Г.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.п. Захаров О.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Центр-Сервис Плюс».;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им из видов деятельности ООО «ПКЦ «Промжелдортранс» по удовлетворению потребностей потребителей в энергоресурсах является передача электрической энергии по  электрическим  сетям.</w:t>
      </w:r>
    </w:p>
    <w:p>
      <w:pPr>
        <w:pStyle w:val="Normal"/>
        <w:jc w:val="both"/>
        <w:rPr/>
      </w:pPr>
      <w:r>
        <w:rPr/>
        <w:tab/>
        <w:t xml:space="preserve">Передача электрической энергии потребителям осуществляется через ГПП «Комсомольская» 110/35кВ, через сети принадлежащие АО «Омскэлектро» п/с 110/10кВ «Фрунзенская» до ТП-4009 находящуюся по ул. Фурманова 6 «б», через сети принадлежащие ЗАО «Абрис» ТП-6 до ЦРП находящуюся по адресу  ул. Губкина,12. Предприятие имеет головную подстанцию 35/6кВ с двумя трансформаторами ТМ-6300кВа,  подстанцию ТП-4009 10/0,4кВ  с двумя трансформаторами ТМ-315кВа и ТМ-180кВа, подстанцию ЦРП с двумя трансформаторами ТМ-630кВа и сеть подстанций 6/0,4кВ с указанными ниже трансформаторами. </w:t>
      </w:r>
    </w:p>
    <w:p>
      <w:pPr>
        <w:pStyle w:val="Normal"/>
        <w:jc w:val="both"/>
        <w:rPr/>
      </w:pPr>
      <w:r>
        <w:rPr/>
        <w:t>ТМ 6300кВа - 2 шт.</w:t>
      </w:r>
    </w:p>
    <w:p>
      <w:pPr>
        <w:pStyle w:val="Normal"/>
        <w:jc w:val="both"/>
        <w:rPr/>
      </w:pPr>
      <w:r>
        <w:rPr/>
        <w:t>ТМ 630кВа - 5 шт.</w:t>
      </w:r>
    </w:p>
    <w:p>
      <w:pPr>
        <w:pStyle w:val="Normal"/>
        <w:jc w:val="both"/>
        <w:rPr/>
      </w:pPr>
      <w:r>
        <w:rPr/>
        <w:t>ТМ 250кВа -1 шт.</w:t>
      </w:r>
    </w:p>
    <w:p>
      <w:pPr>
        <w:pStyle w:val="Normal"/>
        <w:jc w:val="both"/>
        <w:rPr/>
      </w:pPr>
      <w:r>
        <w:rPr/>
        <w:t>ТМ-315кВА -1 шт.</w:t>
      </w:r>
    </w:p>
    <w:p>
      <w:pPr>
        <w:pStyle w:val="Normal"/>
        <w:jc w:val="both"/>
        <w:rPr/>
      </w:pPr>
      <w:r>
        <w:rPr/>
        <w:t>ТМ-180кВА - 1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щая мощность трансформаторов  составляет 16,495кВа.</w:t>
      </w:r>
    </w:p>
    <w:p>
      <w:pPr>
        <w:pStyle w:val="Normal"/>
        <w:jc w:val="both"/>
        <w:rPr/>
      </w:pPr>
      <w:r>
        <w:rPr/>
        <w:t>Общая протяженность кабельных сетей 10кВ, участвующих в передаче электроэнергии субабонентам  составляет 3,87 км.</w:t>
      </w:r>
    </w:p>
    <w:p>
      <w:pPr>
        <w:pStyle w:val="Normal"/>
        <w:jc w:val="both"/>
        <w:rPr/>
      </w:pPr>
      <w:r>
        <w:rPr/>
        <w:t>Общая протяженность кабельных сетей 6кВ, участвующих в передаче электроэнергии субабонентам  составляет 2,47 км.</w:t>
      </w:r>
    </w:p>
    <w:p>
      <w:pPr>
        <w:pStyle w:val="Normal"/>
        <w:jc w:val="both"/>
        <w:rPr/>
      </w:pPr>
      <w:r>
        <w:rPr/>
        <w:t>Общая протяженность кабельных сетей 0,4кВ, участвующих в передаче электроэнергии субабонентам  составляет 0,45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spacing w:lineRule="atLeast" w:line="240"/>
        <w:rPr/>
      </w:pPr>
      <w:r>
        <w:rPr>
          <w:rFonts w:cs="Times New Roman" w:ascii="Times New Roman" w:hAnsi="Times New Roman"/>
          <w:b/>
          <w:u w:val="single"/>
        </w:rPr>
        <w:t>2016 год</w:t>
      </w:r>
    </w:p>
    <w:p>
      <w:pPr>
        <w:pStyle w:val="Normal"/>
        <w:jc w:val="both"/>
        <w:rPr/>
      </w:pPr>
      <w:r>
        <w:rPr/>
        <w:t>Техническое состояние электрических сетей ООО «ПКЦ «Промжелдортанс» удовлетворительное.</w:t>
      </w:r>
    </w:p>
    <w:p>
      <w:pPr>
        <w:pStyle w:val="Normal"/>
        <w:jc w:val="both"/>
        <w:rPr/>
      </w:pPr>
      <w:r>
        <w:rPr>
          <w:rFonts w:eastAsia="Lucida Sans Unicode" w:cs="Tahoma"/>
          <w:lang w:eastAsia="zxx" w:bidi="zxx"/>
        </w:rPr>
        <w:t>В 2016 году  капитальный ремонт  проводился.</w:t>
      </w:r>
    </w:p>
    <w:p>
      <w:pPr>
        <w:pStyle w:val="Normal"/>
        <w:jc w:val="both"/>
        <w:rPr/>
      </w:pPr>
      <w:r>
        <w:rPr/>
        <w:t>На предприятии функционирует система проведения планово-предупредительных ремонтов электрооборудования, направленная на ведение безаварийной эксплуатации электро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Зам. начальника ОГЭ                                     Корнеев Г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План предупредительного ремонта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орудования на 2016 г.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002"/>
        <w:gridCol w:w="798"/>
        <w:gridCol w:w="1080"/>
        <w:gridCol w:w="900"/>
        <w:gridCol w:w="900"/>
        <w:gridCol w:w="540"/>
        <w:gridCol w:w="540"/>
        <w:gridCol w:w="540"/>
        <w:gridCol w:w="540"/>
        <w:gridCol w:w="540"/>
      </w:tblGrid>
      <w:tr>
        <w:trPr>
          <w:trHeight w:val="4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жн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.  ремон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  <w:tr>
        <w:trPr>
          <w:trHeight w:val="5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ид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л. Трансформ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П 3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 -6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. Трансформато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ПП 35/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 -6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1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2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3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4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5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6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7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яч.18 с разъеден. шинным и линей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яч1 с разъ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 2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яч 3 с разъ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 4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.5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.6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.7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.8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. яч.9 с разед. шинным и линей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3-х полюсной 2шт. ГПП 3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Л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9) 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3-х полюсной 2 шт. ГПП 3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Л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9) 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3-х полюсной 3 шт. ГПП 3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Л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9) 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опровод (сборн. шины) ГПП 3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0м 3 секц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. выключатель 35/6 кВ 13 шт. ГПП 3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Г-133-10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П-10-3ш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5,5) 7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. выключатель  2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,5) 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л. трансформатор ТП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-6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. трансформато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П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-6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. выкл.3 шт. ТП-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П-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,6) 1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л. выкл.2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П-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.6) 9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л. выключатель 35/6 кВ 4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Г-133-4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,5) 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7 шт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(32,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5"/>
        <w:gridCol w:w="782"/>
        <w:gridCol w:w="575"/>
        <w:gridCol w:w="575"/>
        <w:gridCol w:w="575"/>
        <w:gridCol w:w="575"/>
        <w:gridCol w:w="575"/>
        <w:gridCol w:w="575"/>
        <w:gridCol w:w="575"/>
        <w:gridCol w:w="912"/>
        <w:gridCol w:w="952"/>
        <w:gridCol w:w="918"/>
        <w:gridCol w:w="892"/>
        <w:gridCol w:w="368"/>
      </w:tblGrid>
      <w:tr>
        <w:trPr>
          <w:trHeight w:val="43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емонтов в год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время  нормо-час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и ремонты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-ны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ч-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 те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6"/>
        <w:gridCol w:w="522"/>
        <w:gridCol w:w="278"/>
        <w:gridCol w:w="606"/>
        <w:gridCol w:w="606"/>
        <w:gridCol w:w="130"/>
        <w:gridCol w:w="9"/>
        <w:gridCol w:w="467"/>
        <w:gridCol w:w="526"/>
        <w:gridCol w:w="75"/>
        <w:gridCol w:w="605"/>
        <w:gridCol w:w="118"/>
        <w:gridCol w:w="483"/>
        <w:gridCol w:w="597"/>
        <w:gridCol w:w="8"/>
        <w:gridCol w:w="892"/>
        <w:gridCol w:w="27"/>
        <w:gridCol w:w="873"/>
        <w:gridCol w:w="91"/>
        <w:gridCol w:w="449"/>
        <w:gridCol w:w="494"/>
        <w:gridCol w:w="46"/>
        <w:gridCol w:w="540"/>
        <w:gridCol w:w="314"/>
        <w:gridCol w:w="226"/>
        <w:gridCol w:w="540"/>
      </w:tblGrid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В/в кабельные сети на 100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70 от  ГПП 35/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м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,6) 4,94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70 от  ГПП 35/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м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,6) 4,94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70 от  ТП-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м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,6) 2,12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. Трансформатор ТП-4009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М -3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. Трансформатор ТП-4009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 -1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л. Трансформатор ТП-</w:t>
            </w:r>
            <w:r>
              <w:rPr>
                <w:sz w:val="18"/>
                <w:szCs w:val="18"/>
                <w:lang w:val="en-US"/>
              </w:rPr>
              <w:t>4308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 -6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. Трансформатор ТП-</w:t>
            </w:r>
            <w:r>
              <w:rPr>
                <w:sz w:val="18"/>
                <w:szCs w:val="18"/>
                <w:lang w:val="en-US"/>
              </w:rPr>
              <w:t>4308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М -</w:t>
            </w: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е сборки – 3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(5,6)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мера 4 шт.  с выкл.  нагрузки.4 ш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-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П-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. 4 шт. -10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(3,6)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опровод 1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ит освещ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-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14 шт.-0,4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(7)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10 кВ       106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Шв 3*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(13)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6400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ые линии 407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В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(36)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60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мера   с выкл.  нагрузки.4 ш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-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П-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(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(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20 шт. 0,4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(318)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опровод 10м- 10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009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ит освещ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-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. 7 шт.-10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4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5)3,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опровод 12м-0,4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04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ловой кабель 10 кВ       400м ТП-4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Шв 3*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3,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6400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10 кВ       1660м ТП-4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14,94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6400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10 кВ       750м ТП-4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6,7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трансформ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П  №33395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-6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трансформ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П №3441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-6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м ЦРП №3441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-3*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2,2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9"/>
        <w:gridCol w:w="993"/>
        <w:gridCol w:w="798"/>
        <w:gridCol w:w="1080"/>
        <w:gridCol w:w="900"/>
        <w:gridCol w:w="900"/>
        <w:gridCol w:w="540"/>
        <w:gridCol w:w="540"/>
        <w:gridCol w:w="540"/>
        <w:gridCol w:w="540"/>
        <w:gridCol w:w="540"/>
      </w:tblGrid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м ЦРП №34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ШВ 3*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3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 с выключ. нагрузки 10 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 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шин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люмин. 24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-60*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5)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шин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люмин. 24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-100*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5)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шин 0,4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люмин. 64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 90*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5)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трансформ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-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0 12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 3*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1,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кабель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20 ААШВ 15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ШВ 3*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1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ра с выключател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и 2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 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шин 6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люмин. 12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1 80*1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5)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 шин 0,4 к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алюмин. 30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 60*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5)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трансформ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ная карта от ТП-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-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ь шинный 6 кВ 1 ш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Ш-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0,4 кВ от ТП-21 д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 -2 4*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5)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7"/>
        <w:gridCol w:w="606"/>
        <w:gridCol w:w="801"/>
        <w:gridCol w:w="606"/>
        <w:gridCol w:w="606"/>
        <w:gridCol w:w="606"/>
        <w:gridCol w:w="601"/>
        <w:gridCol w:w="605"/>
        <w:gridCol w:w="601"/>
        <w:gridCol w:w="601"/>
        <w:gridCol w:w="921"/>
        <w:gridCol w:w="965"/>
        <w:gridCol w:w="940"/>
        <w:gridCol w:w="90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. главного энергетика                                                Корнеев Г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12:00Z</dcterms:created>
  <dc:creator>Rochev</dc:creator>
  <dc:description/>
  <cp:keywords/>
  <dc:language>en-US</dc:language>
  <cp:lastModifiedBy>Кравченко Людмила Леонтьевна</cp:lastModifiedBy>
  <cp:lastPrinted>2015-02-24T10:20:00Z</cp:lastPrinted>
  <dcterms:modified xsi:type="dcterms:W3CDTF">2017-01-30T04:23:00Z</dcterms:modified>
  <cp:revision>16</cp:revision>
  <dc:subject/>
  <dc:title>Информация о техническом состоянии сетей</dc:title>
</cp:coreProperties>
</file>